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КИЇВСЬКОЇ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2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_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  <w:lang w:val="uk-UA"/>
        </w:rPr>
      </w:pPr>
      <w:r>
        <w:rPr>
          <w:b/>
          <w:bCs/>
          <w:color w:val="FF0000"/>
          <w:sz w:val="20"/>
          <w:szCs w:val="20"/>
          <w:u w:val="single"/>
          <w:lang w:val="uk-UA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адресою: м. Буча, вул. Склозаводська, 1 (гуртожиток)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 xml:space="preserve">.05.2017р. № 444 щодо  коригування тарифу на послуги по утриманню будинку № </w:t>
      </w:r>
      <w:r>
        <w:rPr>
          <w:lang w:val="ru-RU"/>
        </w:rPr>
        <w:t>1 (гуртожиток)</w:t>
      </w:r>
      <w:r>
        <w:rPr/>
        <w:t xml:space="preserve"> по вул. Склозавадська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Склозаводська, 1 (гуртожиток)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 xml:space="preserve">Встановити тариф на послугу з утримання будинків і споруд та прибудинкових територій буд. № </w:t>
      </w:r>
      <w:r>
        <w:rPr>
          <w:lang w:val="ru-RU"/>
        </w:rPr>
        <w:t xml:space="preserve">1 (гуртожиток) </w:t>
      </w:r>
      <w:r>
        <w:rPr/>
        <w:t>по вул. Склозаводська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22</w:t>
      </w:r>
      <w:r>
        <w:rPr>
          <w:rStyle w:val="Rvts15"/>
          <w:color w:val="000000"/>
          <w:u w:val="single"/>
          <w:lang w:val="uk-UA"/>
        </w:rPr>
        <w:t xml:space="preserve">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прибудинкової території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Щоденно, крім неділі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бирання  технічних поверхів та покрівлі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але не рідше 1 раз на рік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 водопостачання, водовідведення,  зливової каналізації до вводу в квартиру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ирання і вивезення снігу, посипання частини прибудинкової території, призначеної для проходу та проїзду частини прибудинкової території протиожеледними сумішами (зимове прибира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, але не рідше 1 разу на рік 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, але не рідше 1 разу на рік 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холодного водопостачання, водовідведення  та зливової каналізації (до вводу в квартиру),  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395/22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1 (гуртожиток) по вул. Склозаводська 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прибудинкової території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3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0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технічних поверхів та покрівлі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, водовідведення,  зливової каналізації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2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конструктивних елементів, внутрішньобудинкових систем холодного водопостачання, водовідведення  та зливової каналізації (до вводу в квартиру),  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9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0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8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08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6-23T10:52:00Z</cp:lastPrinted>
  <dcterms:modified xsi:type="dcterms:W3CDTF">2017-06-23T07:55:00Z</dcterms:modified>
  <cp:revision>7</cp:revision>
  <dc:subject/>
  <dc:title> </dc:title>
</cp:coreProperties>
</file>